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老人保健施設（ユニット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介護老人保健施設の人員、施設及び設備並びに運営に関する基準を定める条例（大阪府条例第</w:t>
      </w:r>
      <w:r>
        <w:rPr>
          <w:rFonts w:eastAsia="HGPｺﾞｼｯｸM" w:cs="ＭＳ ゴシック;MS Gothic" w:ascii="HGPｺﾞｼｯｸM" w:hAnsi="HGPｺﾞｼｯｸM"/>
          <w:sz w:val="24"/>
          <w:szCs w:val="24"/>
        </w:rPr>
        <w:t>118</w:t>
      </w:r>
      <w:r>
        <w:rPr>
          <w:rFonts w:ascii="HGPｺﾞｼｯｸM" w:hAnsi="HGPｺﾞｼｯｸM" w:cs="ＭＳ ゴシック;MS Gothic" w:eastAsia="HGPｺﾞｼｯｸM"/>
          <w:sz w:val="24"/>
          <w:szCs w:val="24"/>
        </w:rPr>
        <w:t>号）</w:t>
      </w:r>
      <w:r>
        <w:rPr>
          <w:rFonts w:ascii="HGPｺﾞｼｯｸM" w:hAnsi="HGPｺﾞｼｯｸM" w:cs="ＭＳ ゴシック;MS Gothic" w:eastAsia="HGPｺﾞｼｯｸM"/>
          <w:sz w:val="24"/>
          <w:szCs w:val="24"/>
        </w:rPr>
        <w:t>」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施設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施設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施設の運営に関する重要事項）として、施設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老人保健施設「</w:t>
      </w:r>
      <w:r>
        <w:rPr>
          <w:rFonts w:ascii="HGPｺﾞｼｯｸM" w:hAnsi="HGPｺﾞｼｯｸM" w:cs="ＭＳ ゴシック;MS Gothic" w:eastAsia="HGPｺﾞｼｯｸM"/>
          <w:color w:val="FF0000"/>
          <w:sz w:val="24"/>
          <w:szCs w:val="24"/>
        </w:rPr>
        <w:t>介護老人保健施設〇〇苑（ユニット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老人保健施設「</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施設」という。）の適正な運営を確保するため、人員及び管理運営に関する事項を定め、施設の従業者が要介護状態にある入居者に対し、適正な介護老人保健施設サービス（以下「施設サービス」という。）を提供することを目的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４４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施設サービスの実施に当たっては、入居者の意思及び人格を尊重して、常に入居者の立場に立ったサービスの提供を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一人一人の意思及び人格を尊重し、施設サービス計画に基づき、その居宅における生活への復帰を念頭に置いて、入居前の居宅における生活と入居後の生活とが連続したものとなるよう配慮しながら、看護、医学的管理の下における介護及び機能訓練その他必要な医療並びに日常生活上の世話を行うことにより、各ユニットにおいて入居者が相互に社会的関係を築き、自律的な日常生活を営む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の実施に当たっては、地域や家庭との結びつきを重視した運営を行い、市町村、居宅介護支援事業者、居宅サービス事業者、他の介護保険施設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施設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2780"/>
        <w:gridCol w:w="388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介護老人保健施設〇〇苑</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37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ユニット数及びユニットごとの入居定員</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ユニット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ユニット</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ユニットごとの入居定員</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施設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の従業者の管理及び業務の管理を一元的に行う。</w:t>
            </w:r>
          </w:p>
        </w:tc>
      </w:tr>
      <w:tr>
        <w:trPr>
          <w:trHeight w:val="4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健康状況に注意するとともに、健康保持のための適切な措置をとる。</w:t>
            </w:r>
          </w:p>
        </w:tc>
      </w:tr>
      <w:tr>
        <w:trPr>
          <w:trHeight w:val="48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薬剤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支援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５）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６）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７）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居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理学療法士、作業療法士又は言語聴覚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18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サービス計画の作成を行う。</w:t>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textAlignment w:val="auto"/>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施設は、施設サービスの提供の開始に際し、あらかじめ、入居申込者又はその家族に対し、</w:t>
      </w:r>
      <w:r>
        <w:rPr>
          <w:rFonts w:ascii="HGPｺﾞｼｯｸM" w:hAnsi="HGPｺﾞｼｯｸM" w:cs="ＭＳ Ｐ明朝" w:eastAsia="HGPｺﾞｼｯｸM"/>
          <w:color w:val="FF0000"/>
          <w:sz w:val="24"/>
          <w:szCs w:val="24"/>
        </w:rPr>
        <w:t>条例第５２条</w:t>
      </w:r>
      <w:r>
        <w:rPr>
          <w:rFonts w:ascii="HGPｺﾞｼｯｸM" w:hAnsi="HGPｺﾞｼｯｸM" w:cs="ＭＳ Ｐ明朝" w:eastAsia="HGPｺﾞｼｯｸM"/>
          <w:sz w:val="24"/>
          <w:szCs w:val="24"/>
        </w:rPr>
        <w:t>に規定する運営規程の概要、従業者の勤務の体制その他の入居申込者のサービスの選択に資すると認められる重要事項を記した文書を交付して説明を行い、当該施設サービスの提供の開始について当該入居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施設は、正当な理由がなく、施設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施設は、入所申込者の病状等を勘案し、自ら必要なサービスを提供することが困難であると認める場合は、適当な病院又は診療所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施設は、施設サービスの提供の開始に際し、入居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被保険者証に認定審査会意見が記載されているときは、当該認定審査会意見に配慮して、施設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施設は、要介護認定の申請をしていないことにより要介護認定を受けていない入居申込者に対しては、当該入居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所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施設は、入居者の心身の状況及び病状並びに置かれている環境に照らし、看護、医学的管理の下における介護、機能訓練その他必要な医療等が必要であると認められる者を対象に、施設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申込者の数が入居定員の数から入居者の数を減じた数を超えている場合は、医学的管理の下における介護及び機能訓練の必要性を勘案し、施設サービスを受ける必要性が高いと認められる入居申込者を優先的に入居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申込者の入居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の心身の状況、病状、その置かれている環境等に照らし、その者が居宅において日常生活を営むことができるかどうかについて、医師、薬剤師、看護師、准看護師、介護職員、支援相談員、介護支援専門員等の従業者間で定期的に協議するとともに、そ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居者の退所に際しては、当該入居者又はその家族に対し家庭での介護方法等を指導するとともに、居宅サービス計画の作成等の援助に資するため、居宅介護支援事業者に対する情報の提供に努めるほか、退所後の主治の医師に対する情報の提供その他保健医療サービスを提供する者又は福祉サービスを提供する者との密接な連携に努める。</w:t>
      </w:r>
      <w:r>
        <w:rPr>
          <w:rFonts w:eastAsia="HGPｺﾞｼｯｸM" w:cs="ＭＳ Ｐ明朝" w:ascii="HGPｺﾞｼｯｸM" w:hAnsi="HGPｺﾞｼｯｸM"/>
          <w:sz w:val="24"/>
          <w:szCs w:val="24"/>
        </w:rPr>
        <w:tab/>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施設は、入居に際しては当該入居の日並びに入居する介護保険施設の種類及び名称を、退所に際しては当該退所の日を被保険者証に記載するとともに、施設サービスを提供した際には、提供した施設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４７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施設は、法定代理受領サービスを提供した際には、入居者から利用料の一部として、施設サービス費用基準額から当該施設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法定代理受領サービスに該当しない施設サービスを提供した際に入居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二項に定める額の支払を受けるほか、入居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居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居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施設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前項に規定する規則で定める費用に係るサービスの提供に当たっては、あらかじめ、入居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施設は、法定代理受領サービスに該当しない施設サービスに係る費用の支払を受けた場合は、当該施設サービスの内容、費用の額その他必要と認められる事項を記載したサービス提供証明書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の方針）</w:t>
      </w:r>
      <w:r>
        <w:rPr>
          <w:rFonts w:ascii="HGPｺﾞｼｯｸM" w:hAnsi="HGPｺﾞｼｯｸM" w:cs="ＭＳ Ｐ明朝" w:eastAsia="HGPｺﾞｼｯｸM"/>
          <w:color w:val="FF0000"/>
          <w:sz w:val="24"/>
          <w:szCs w:val="24"/>
        </w:rPr>
        <w:t>条例第４８条：「介護保健施設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施設サービスは、入居者が、その有する能力に応じて、自らの生活様式及び生活習慣に沿って自律的な日常生活を営むことができるようにするため、施設サービス計画に基づき、必要な援助を行うことにより、入居者の日常生活を支援するものと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サービスは、各ユニットにおいて入居者がそれぞれの役割を持って生活を営むことができる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は、入居者のプライバシーの確保に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サービスは、入居者の自立した生活を支援することを基本として、入居者の要介護状態の軽減又は悪化の防止に資するよう、その者の心身の状況等を常に把握しながら、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の従業者は、施設サービスの提供に当たっては、入居者又はその家族に対し、当該施設サービスの提供の方法その他必要な事項について、理解しやすいように説明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施設は、施設サービスの提供に当たっては、当該入居者又は他の入居者等の生命又は身体を保護するため緊急やむを得ない場合を除き、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７　施設は、前項の身体拘束等を行う場合は、その態様及び時間、その際の入居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８　施設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施設は、提供する施設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施設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居者の日常生活全般を支援する観点から、当該施設の所在する地域の住民による自発的な活動によるサービス等の利用を施設サービス計画に含めるよう努めるとともに、入居者について、その有する能力、その置かれている環境等の評価を通じてその者が現に抱える問題点を明らかにし、当該入居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居者及びその家族に面接を行う。この場合において、計画担当介護支援専門員は、面接の趣旨を入居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居者の希望及びその者についてのアセスメントの結果に基づき、当該入居者の家族の希望を勘案して、当該入居者及びその家族の生活に対する意向、総合的な援助の方針、生活全般の課題、施設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居者に対する施設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居者又はその家族に対して説明し、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居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居者及びその家族並びに担当者との連絡を継続的に行うとともに、特段の事情がない限り、定期的に当該入居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居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診療の方針）</w:t>
      </w:r>
      <w:r>
        <w:rPr>
          <w:rFonts w:ascii="HGPｺﾞｼｯｸM" w:hAnsi="HGPｺﾞｼｯｸM" w:cs="ＭＳ Ｐ明朝" w:eastAsia="HGPｺﾞｼｯｸM"/>
          <w:color w:val="FF0000"/>
          <w:sz w:val="24"/>
          <w:szCs w:val="24"/>
        </w:rPr>
        <w:t>条例第１８条：「診療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医師の診療の方針は、次に掲げるところによるものと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sz w:val="24"/>
          <w:szCs w:val="24"/>
        </w:rPr>
        <w:t>①</w:t>
      </w:r>
      <w:r>
        <w:rPr>
          <w:rFonts w:ascii="HGPｺﾞｼｯｸM" w:hAnsi="HGPｺﾞｼｯｸM" w:cs="ＭＳ Ｐ明朝" w:eastAsia="HGPｺﾞｼｯｸM"/>
          <w:sz w:val="24"/>
          <w:szCs w:val="24"/>
        </w:rPr>
        <w:t>　一般に医師として必要性があると認められる疾病又は負傷に対して、的確な診断に基づき、療養上必要な診療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常に医学の立場を堅持して、入居者の心身の状況を観察し、当該入居者の心理が健康に及ぼす影響を十分配慮して、心理的な効果が見込めるよう適切な指導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常に入居者の病状、心身の状況及び置かれている環境等の的確な把握に努め、入居者又はその家族に対し、適切な指導を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検査、投薬、注射、処置等は、入居者の病状に照らして適切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特殊な療法又は新しい療法等については、知事が定めるもののほか行わない。</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知事が定める医薬品以外の医薬品を入居者に施用し、又は処方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必要な医療の提供が困難な場合等の措置等）</w:t>
      </w:r>
      <w:r>
        <w:rPr>
          <w:rFonts w:ascii="HGPｺﾞｼｯｸM" w:hAnsi="HGPｺﾞｼｯｸM" w:cs="ＭＳ Ｐ明朝" w:eastAsia="HGPｺﾞｼｯｸM"/>
          <w:color w:val="FF0000"/>
          <w:sz w:val="24"/>
          <w:szCs w:val="24"/>
        </w:rPr>
        <w:t>条例第１９条：「必要な医療の提供が困難な場合等の措置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施設の医師は、入居者の病状から当該施設において自ら必要な医療を提供することが困難であると認める場合は、協力体制を整備している病院その他適当な病院若しくは診療所への入院のための措置を講じ、又は他の医師の診療を求める等適切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医師は、不必要に入居者のために往診を求め、又は入居者を病院若しくは診療所に通院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医師は、入居者のために往診を求め、又は入居者を病院若しくは診療所に通院させる場合は、当該病院又は診療所の医師又は歯科医師に対し、当該入居者の診療状況に関する情報の提供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の医師は、入居者が往診を受けた医師若しくは歯科医師又は入居者が通院した病院若しくは診療所の医師若しくは歯科医師から当該入居者の療養上必要な情報の提供を受け、当該情報に基づき適切な診療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０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施設は、入居者の心身の機能の維持回復を図り、日常生活の自立を助けるため、理学療法、作業療法その他必要なリハビリテーションを計画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color w:val="FF0000"/>
          <w:sz w:val="24"/>
          <w:szCs w:val="24"/>
          <w:highlight w:val="cyan"/>
        </w:rPr>
        <w:t>（看護及び医学的管理の下における介護）</w:t>
      </w:r>
      <w:r>
        <w:rPr>
          <w:rFonts w:ascii="HGPｺﾞｼｯｸM" w:hAnsi="HGPｺﾞｼｯｸM" w:cs="ＭＳ Ｐ明朝" w:eastAsia="HGPｺﾞｼｯｸM"/>
          <w:color w:val="FF0000"/>
          <w:sz w:val="24"/>
          <w:szCs w:val="24"/>
        </w:rPr>
        <w:t>条例第４９条：「看護及び医学的管理の下における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施設は、各ユニットにおいて入居者が相互に社会的関係を築き、自律的な日常生活を営むことを支援するよう、入居者の病状及び心身の状況等に応じ、適切な技術をもって看護及び医学的管理の下における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日常生活における家事を、入居者が病状及び心身の状況等に応じ、それぞれの役割を持って行うよう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者が身体の清潔を維持し、快適な生活を営むことができるよう、適切な方法により、入居者に入浴の機会を提供しなければならない。ただし、やむを得ない場合には、清しきを行うことをもって入浴の機会の提供に代えることができ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の病状及び心身の状況に応じて、排せつの自立について必要な支援を行うとともに、おむつを使用せざるを得ない入居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居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施設は、入居者が行う離床、着替え、整容その他の日常生活上の行為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施設は、入居者に対し、当該入居者の負担により、当該施設の従業者以外の者による看護及び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５０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施設は、栄養並びに入居者の心身の状況及び嗜好を考慮した食事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心身の状況に応じ、食事の自立について必要な支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者の生活習慣を尊重した適切な時間に食事を提供するとともに、入居者がその心身の状況に応じ、可能な限り自立して食事をすることができるよう必要な時間を確保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が相互に社会的関係を築くことができるよう、その意思を尊重しつつ、共同生活室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３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施設は、常に入居者の心身の状況、その置かれている環境等の的確な把握に努め、入居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その他のサービスの提供）</w:t>
      </w:r>
      <w:r>
        <w:rPr>
          <w:rFonts w:ascii="HGPｺﾞｼｯｸM" w:hAnsi="HGPｺﾞｼｯｸM" w:cs="ＭＳ Ｐ明朝" w:eastAsia="HGPｺﾞｼｯｸM"/>
          <w:color w:val="FF0000"/>
          <w:sz w:val="24"/>
          <w:szCs w:val="24"/>
        </w:rPr>
        <w:t>条例第５１条：「その他のサービスの提供」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施設は、入居者の嗜好に応じた趣味、教養又は娯楽に係る活動の機会を提供するとともに、入居者が自律的に行うこれらの活動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常に入居者の家族との連携を図るとともに、入居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居者に関する市町村への通知）</w:t>
      </w:r>
      <w:r>
        <w:rPr>
          <w:rFonts w:ascii="HGPｺﾞｼｯｸM" w:hAnsi="HGPｺﾞｼｯｸM" w:cs="ＭＳ Ｐ明朝" w:eastAsia="HGPｺﾞｼｯｸM"/>
          <w:color w:val="FF0000"/>
          <w:sz w:val="24"/>
          <w:szCs w:val="24"/>
        </w:rPr>
        <w:t>条例第２５条：「入居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施設は、入居者が正当な理由がなく、施設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６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施設の管理者は、専ら当該施設の業務に従事する。ただし、当該施設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７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施設の管理者は、当該施設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８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居申込者の入居に際し、当該入居申込者に係る居宅介護支援事業者に対する照会等により、当該入居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居者の心身の状況、置かれている環境等に照らし、当該入居者の居宅における生活の可能性について定期的に検討し、居宅において日常生活を営むことができると認められる入居者に対し、その者及びその家族の希望、退所後に置かれることとなる環境等を勘案し、当該入居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居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５３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施設は、入居者に対し、適切な施設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従業者の勤務の体制を定めるに当たっては、入居者が安心して日常生活を送ることができるよう、継続性を重視したサービスの提供に配慮する観点から、規則に定める基準により職員の配置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従業者によって施設サービスを提供する。ただし、入居者に対する施設サービスの提供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従業者に対し、そ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５４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施設は、各ユニットの入居定員及び療養室の定員を超えて入居させない。ただし、災害、虐待を受けた高齢者の保護その他の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２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施設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３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施設は、入居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当該施設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施設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施設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４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施設は、入居者の病状の急変等に備える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５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施設は、当該施設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６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施設の従業者は、正当な理由がなく、その業務上知り得た入居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従業者であった者が、正当な理由がなく、その業務上知り得た入居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居宅介護支援事業者等に対し、入居者に関する情報を提供する際には、あらかじめ、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７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施設は、居宅介護支援事業者又はその従業者に対し、要介護認定を受けている被保険者に当該施設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居宅介護支援事業者又はその従業者から、当該施設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３８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施設は、その提供した施設サービスに関する入居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提供した施設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居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提供した施設サービスに関する入居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３９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施設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その運営に当たっては、提供した施設サービスに関する入居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０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施設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に対する施設サービスの提供により事故が発生した場合は、速やかに市町村、入居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に対する施設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１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施設は、施設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２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施設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に対する施設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4</w:t>
      </w:r>
      <w:r>
        <w:rPr>
          <w:rFonts w:ascii="HGPｺﾞｼｯｸM" w:hAnsi="HGPｺﾞｼｯｸM" w:cs="ＭＳ Ｐ明朝" w:eastAsia="HGPｺﾞｼｯｸM"/>
          <w:sz w:val="24"/>
          <w:szCs w:val="24"/>
        </w:rPr>
        <w:t>項に規定する居宅において日常生活を営むことができるかどうかについての協議の内容等の記録　</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介護保健施設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居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⑦</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施設は、入居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提供中に、当該施設の従事者又は養護者（入居者の家族等高齢者を現に養護する者）による虐待を受けたと思われる入居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居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施設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施設）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規程は、令和○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8</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2-06T05:55:00Z</dcterms:modified>
  <cp:revision>12</cp:revision>
  <dc:subject/>
  <dc:title/>
</cp:coreProperties>
</file>